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7.07.17), 03-06.578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ереславль-Залесский  -    Москва    рег.    №    76.77.008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29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        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Переславль-Залесск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2024 Ярославская область г.Переславль-Залесский, ул.Московская д. 113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"ВДНХ"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9366 г. Москва г. Москва, пл. Шарля де Голля (напротив 2А по ул. Космонавтов)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Переславль-Залес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осмонав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3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,9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3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п. пт. ВС. доп. пт. ВС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50,07:00, 09:20.13:00. 14:50,15:50 17:30(пт.вс) 18:45 (пт.вс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33:00Z</dcterms:created>
  <dc:creator/>
  <dc:description/>
  <dc:language>en-US</dc:language>
  <cp:lastModifiedBy/>
  <dcterms:modified xsi:type="dcterms:W3CDTF">2017-08-16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